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ИЗМЈЕНАМА И ДОПУНАМА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ОНА О СУДСКИМ ТАКСА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кон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о судским таксама („Службени гласник Републике Српске“, бр. 73/08, 49/09, 67/13, 63/14 и 66/18)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10. у ставу 2. у тачки г) послије ријечи: „ратне тортуре“ ријеч: „и“ брише се и додаје запе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тачки д) послије ријечи: „због корупције“ додаје се запета и нове т. ђ) и е) које гласе: 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ђ) на поднеске и одлуке суда у свим поступцима које воде лица за заштиту права на суђење у разумном року,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е) на поднеске и одлуке суда у свим поступцима које воде корисници бесплатне правне помоћи“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.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ab/>
        <w:t xml:space="preserve">У члану 11. досадашњи ст. 6 и 7. постају ст. 1. и 2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ab/>
        <w:t xml:space="preserve">У члану 12. ст. 2. и 3. мијењају се и гласе: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ab/>
        <w:t xml:space="preserve">„(2) Суд може одлуком, на захтјев таксеног обвезника, у писаној форми, ослободити од плаћања таксе таксеног обвезника без обзира на услове прописане овим законом, ако је евидентиран као лице које је 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претр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пјело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 материјалну штету изазвану ванредном ситуацијом у Републици Српској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 и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 ако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 му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 је због материјалне штете настале усљед ванредне ситуације 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у Републици Српској 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привремено или трајно угрожена егзистенција.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) Право из става 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2.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 овог члана, 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таксени обвезник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 остварује до дана санирања материјалне штете изазване насталом ванредном ситуацијом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 у Републици Српској,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што се доказује увјерењем органа који о томе води евиденцију, а 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о чему ће се водити рачуна приликом доношења одлуке о ослобађању од обавезе плаћања таксе.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“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eastAsia="Calibri" w:cs="Times New Roman" w:ascii="Times New Roman" w:hAnsi="Times New Roman"/>
          <w:sz w:val="24"/>
          <w:szCs w:val="24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ab/>
        <w:t xml:space="preserve">У члану 16. став 3. мијења се и гласи: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ab/>
        <w:t xml:space="preserve">„(3) </w:t>
      </w:r>
      <w:r>
        <w:rPr>
          <w:rFonts w:cs="Times New Roman" w:ascii="Times New Roman" w:hAnsi="Times New Roman"/>
          <w:sz w:val="24"/>
          <w:szCs w:val="24"/>
        </w:rPr>
        <w:t>Неплаћену таксу у случајевима из става 1. овог члана суд уноси у попис такс</w:t>
      </w:r>
      <w:r>
        <w:rPr>
          <w:rFonts w:cs="Times New Roman" w:ascii="Times New Roman" w:hAnsi="Times New Roman"/>
          <w:sz w:val="24"/>
          <w:szCs w:val="24"/>
          <w:lang w:val="sr-BA"/>
        </w:rPr>
        <w:t>â</w:t>
      </w:r>
      <w:r>
        <w:rPr>
          <w:rFonts w:cs="Times New Roman" w:ascii="Times New Roman" w:hAnsi="Times New Roman"/>
          <w:sz w:val="24"/>
          <w:szCs w:val="24"/>
        </w:rPr>
        <w:t xml:space="preserve"> и по завршетку поступка поступа </w:t>
      </w:r>
      <w:r>
        <w:rPr>
          <w:rFonts w:cs="Times New Roman" w:ascii="Times New Roman" w:hAnsi="Times New Roman"/>
          <w:sz w:val="24"/>
          <w:szCs w:val="24"/>
          <w:lang w:val="sr-BA"/>
        </w:rPr>
        <w:t>у складу са чланом 32. овог закона.“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 w:eastAsia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ab/>
        <w:t xml:space="preserve">У члану 35. број 1 у обостраној загради брише се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 w:eastAsia="hr-HR"/>
        </w:rPr>
        <w:t xml:space="preserve">У Прилогу Закона у Таксеној тарифи V – </w:t>
      </w:r>
      <w:r>
        <w:rPr>
          <w:rFonts w:cs="Times New Roman" w:ascii="Times New Roman" w:hAnsi="Times New Roman"/>
          <w:sz w:val="24"/>
          <w:szCs w:val="24"/>
          <w:lang w:val="sr-BA"/>
        </w:rPr>
        <w:t>Упис у судски регистар</w:t>
      </w:r>
      <w:r>
        <w:rPr>
          <w:rFonts w:cs="Times New Roman" w:ascii="Times New Roman" w:hAnsi="Times New Roman"/>
          <w:sz w:val="24"/>
          <w:szCs w:val="24"/>
          <w:lang w:val="sr-BA" w:eastAsia="hr-HR"/>
        </w:rPr>
        <w:t>, Тарифни број 20. мијења се и гласи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За рјешење о упису оснивања удружења и фондација плаћа се такса у износу од 300 КМ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 рјешење о упису оснивања дијелова </w:t>
      </w:r>
      <w:r>
        <w:rPr>
          <w:rFonts w:cs="Times New Roman" w:ascii="Times New Roman" w:hAnsi="Times New Roman"/>
          <w:sz w:val="24"/>
          <w:szCs w:val="24"/>
          <w:lang w:val="sr-BA"/>
        </w:rPr>
        <w:t>удружења и фондација</w:t>
      </w:r>
      <w:r>
        <w:rPr>
          <w:rFonts w:cs="Times New Roman" w:ascii="Times New Roman" w:hAnsi="Times New Roman"/>
          <w:sz w:val="24"/>
          <w:szCs w:val="24"/>
        </w:rPr>
        <w:t xml:space="preserve"> плаћа се такса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носу од 200 КМ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а рјешење о упису лица овлашћеног за заступање </w:t>
      </w:r>
      <w:r>
        <w:rPr>
          <w:rFonts w:cs="Times New Roman" w:ascii="Times New Roman" w:hAnsi="Times New Roman"/>
          <w:sz w:val="24"/>
          <w:szCs w:val="24"/>
          <w:lang w:val="sr-BA"/>
        </w:rPr>
        <w:t>удружења и фондација</w:t>
      </w:r>
      <w:r>
        <w:rPr>
          <w:rFonts w:cs="Times New Roman" w:ascii="Times New Roman" w:hAnsi="Times New Roman"/>
          <w:sz w:val="24"/>
          <w:szCs w:val="24"/>
        </w:rPr>
        <w:t xml:space="preserve"> плаћа се такса у износу од 15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М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За рјешење о </w:t>
      </w:r>
      <w:r>
        <w:rPr>
          <w:rFonts w:cs="Times New Roman" w:ascii="Times New Roman" w:hAnsi="Times New Roman"/>
          <w:sz w:val="24"/>
          <w:szCs w:val="24"/>
          <w:lang w:val="sr-BA"/>
        </w:rPr>
        <w:t>уписима који нису обухваћени т. 1, 2. и 3. овог тарифног броја</w:t>
      </w:r>
      <w:r>
        <w:rPr>
          <w:rFonts w:cs="Times New Roman" w:ascii="Times New Roman" w:hAnsi="Times New Roman"/>
          <w:sz w:val="24"/>
          <w:szCs w:val="24"/>
        </w:rPr>
        <w:t xml:space="preserve"> плаћа с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са у износу од 150 КМ по </w:t>
      </w:r>
      <w:r>
        <w:rPr>
          <w:rFonts w:cs="Times New Roman" w:ascii="Times New Roman" w:hAnsi="Times New Roman"/>
          <w:sz w:val="24"/>
          <w:szCs w:val="24"/>
          <w:lang w:val="sr-BA"/>
        </w:rPr>
        <w:t>једном упис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 захтјев за брисање уписа из судског регистр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ћа се такса у износу од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 КМ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 рјешење о захтјеву за брисање упис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 судског регистра </w:t>
      </w:r>
      <w:r>
        <w:rPr>
          <w:rFonts w:cs="Times New Roman" w:ascii="Times New Roman" w:hAnsi="Times New Roman"/>
          <w:sz w:val="24"/>
          <w:szCs w:val="24"/>
        </w:rPr>
        <w:t>плаћа се такса у износу од 100 КМ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ко се једним поднеском тражи више уписа, плаћа се такса за сваки упи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бно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8. За жалбу на рјешење донесено у поступку уписа у судски регистар плаћа с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са у износу од 20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М.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 w:eastAsia="hr-HR"/>
        </w:rPr>
        <w:t>Послије Тарифног броја 20. додаје се нови Тарифни број 20а. који гласи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 w:eastAsia="hr-HR"/>
        </w:rPr>
        <w:t>„</w:t>
      </w:r>
      <w:r>
        <w:rPr>
          <w:rFonts w:cs="Times New Roman" w:ascii="Times New Roman" w:hAnsi="Times New Roman"/>
          <w:sz w:val="24"/>
          <w:szCs w:val="24"/>
          <w:lang w:val="sr-BA" w:eastAsia="hr-HR"/>
        </w:rPr>
        <w:t>Тарифни број 20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 w:eastAsia="hr-HR"/>
        </w:rPr>
        <w:t>1. За рјешење о упису промјене података привредног друштва и другог субјекта уписа, као и дијелова привредног друштва и другог субјекта уписа плаћа се такса у износу од 135 КМ по једном упису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 w:eastAsia="hr-HR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BA"/>
        </w:rPr>
        <w:t>За рјешење о</w:t>
      </w:r>
      <w:r>
        <w:rPr>
          <w:rFonts w:cs="Times New Roman" w:ascii="Times New Roman" w:hAnsi="Times New Roman"/>
          <w:sz w:val="24"/>
          <w:szCs w:val="24"/>
          <w:lang w:val="sr-BA" w:eastAsia="hr-HR"/>
        </w:rPr>
        <w:t xml:space="preserve"> упису статусне промјене и промјене правне форме привредног друштва плаћа се такса у износу од 135 КМ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 w:eastAsia="hr-HR"/>
        </w:rPr>
        <w:t>3. За рјешење о брисању уписа привредног друштва и другог субјекта уписа, као и дијелова привредног друштва и другог субјекта уписа плаћа се такса у износу од 50 КМ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 w:eastAsia="hr-HR"/>
        </w:rPr>
        <w:t>4. За рјешење о резервацији пословног имена плаћа се такса у износу од 2</w:t>
      </w:r>
      <w:r>
        <w:rPr>
          <w:rFonts w:cs="Times New Roman" w:ascii="Times New Roman" w:hAnsi="Times New Roman"/>
          <w:sz w:val="24"/>
          <w:szCs w:val="24"/>
          <w:lang w:eastAsia="hr-HR"/>
        </w:rPr>
        <w:t>0</w:t>
      </w:r>
      <w:r>
        <w:rPr>
          <w:rFonts w:cs="Times New Roman" w:ascii="Times New Roman" w:hAnsi="Times New Roman"/>
          <w:sz w:val="24"/>
          <w:szCs w:val="24"/>
          <w:lang w:val="sr-BA" w:eastAsia="hr-HR"/>
        </w:rPr>
        <w:t xml:space="preserve"> КМ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ко се једним поднеском тражи више уписа, плаћа се такса за сваки упи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бно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 w:eastAsia="hr-HR"/>
        </w:rPr>
        <w:t>6. За жалбу на рјешење донесено у поступку уписа привредног друштва и другог субјекта уписа, као и дијелова привредног друштва и другог субјекта уписа у судски регистар плаћа се такса у износу од 100 КМ.“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hr-HR"/>
        </w:rPr>
        <w:t xml:space="preserve">Тарифни број 21. мијења се и гласи: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1. За достављање уписаних подата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 објављивања у ’Службеном гласник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публике Српске</w:t>
      </w:r>
      <w:r>
        <w:rPr>
          <w:rFonts w:cs="Times New Roman" w:ascii="Times New Roman" w:hAnsi="Times New Roman"/>
          <w:sz w:val="24"/>
          <w:szCs w:val="24"/>
        </w:rPr>
        <w:t>’ плаћа се такса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носу од 50 К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 w:eastAsia="hr-HR"/>
        </w:rPr>
        <w:t xml:space="preserve">2. Изузетно од тачке 1. овог тарифног броја за достављање уписаних података привредног друштва и другог субјекта уписа, као и дијелова привредног друштва и другог субјекта уписа, ради објављивања у </w:t>
      </w:r>
      <w:r>
        <w:rPr>
          <w:rFonts w:cs="Times New Roman" w:ascii="Times New Roman" w:hAnsi="Times New Roman"/>
          <w:sz w:val="24"/>
          <w:szCs w:val="24"/>
        </w:rPr>
        <w:t>’Службеном гласник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публике Српске</w:t>
      </w:r>
      <w:r>
        <w:rPr>
          <w:rFonts w:cs="Times New Roman" w:ascii="Times New Roman" w:hAnsi="Times New Roman"/>
          <w:sz w:val="24"/>
          <w:szCs w:val="24"/>
        </w:rPr>
        <w:t xml:space="preserve">’ </w:t>
      </w:r>
      <w:r>
        <w:rPr>
          <w:rFonts w:cs="Times New Roman" w:ascii="Times New Roman" w:hAnsi="Times New Roman"/>
          <w:sz w:val="24"/>
          <w:szCs w:val="24"/>
          <w:lang w:val="sr-BA" w:eastAsia="hr-HR"/>
        </w:rPr>
        <w:t>плаћа се такса у износу од 40 КМ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 објављивање података чије је уписивање тражено једним поднеском плаћа се само једна такс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овог тарифног броја</w:t>
      </w:r>
      <w:r>
        <w:rPr>
          <w:rFonts w:cs="Times New Roman" w:ascii="Times New Roman" w:hAnsi="Times New Roman"/>
          <w:sz w:val="24"/>
          <w:szCs w:val="24"/>
          <w:lang w:val="sr-BA" w:eastAsia="hr-HR"/>
        </w:rPr>
        <w:t>.“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Прилогу Закона у</w:t>
      </w:r>
      <w:r>
        <w:rPr>
          <w:rFonts w:cs="Times New Roman" w:ascii="Times New Roman" w:hAnsi="Times New Roman"/>
          <w:sz w:val="24"/>
          <w:szCs w:val="24"/>
        </w:rPr>
        <w:t xml:space="preserve"> Таксеној тарифи VII </w:t>
      </w:r>
      <w:r>
        <w:rPr>
          <w:rFonts w:cs="Times New Roman" w:ascii="Times New Roman" w:hAnsi="Times New Roman"/>
          <w:sz w:val="24"/>
          <w:szCs w:val="24"/>
          <w:lang w:val="sr-B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Посебни слу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ајеви, Тариф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BA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24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Тарифни број </w:t>
      </w:r>
      <w:r>
        <w:rPr>
          <w:rFonts w:cs="Times New Roman" w:ascii="Times New Roman" w:hAnsi="Times New Roman"/>
          <w:sz w:val="24"/>
          <w:szCs w:val="24"/>
        </w:rPr>
        <w:t>25а. бри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у с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756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06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/20</w:t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Датум: 25. јун 2020. године</w:t>
        <w:tab/>
        <w:t>НАРОДНЕ СКУПШТИН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center" w:pos="7560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едељко Чубрил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/>
        <w:ind w:left="50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/>
        <w:ind w:left="504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-B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2z0">
    <w:name w:val="WW8Num2z0"/>
    <w:qFormat/>
    <w:rPr>
      <w:rFonts w:ascii="Calibri" w:hAnsi="Calibri" w:cs="Times New Roman"/>
      <w:sz w:val="24"/>
      <w:szCs w:val="24"/>
      <w:lang w:val="sr-BA"/>
    </w:rPr>
  </w:style>
  <w:style w:type="character" w:styleId="WW8Num3z0">
    <w:name w:val="WW8Num3z0"/>
    <w:qFormat/>
    <w:rPr>
      <w:rFonts w:ascii="Calibri" w:hAnsi="Calibri" w:cs="Calibri"/>
      <w:b/>
      <w:sz w:val="24"/>
      <w:szCs w:val="24"/>
      <w:highlight w:val="yellow"/>
      <w:lang w:val="sr-BA" w:eastAsia="hr-HR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  <w:sz w:val="24"/>
      <w:szCs w:val="24"/>
      <w:lang w:val="sr-B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BA"/>
    </w:rPr>
  </w:style>
  <w:style w:type="character" w:styleId="CommentSubjectChar">
    <w:name w:val="Comment Subject Char"/>
    <w:qFormat/>
    <w:rPr>
      <w:b/>
      <w:bCs/>
      <w:lang w:val="sr-Latn-B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B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noteTextChar">
    <w:name w:val="Footnote Text Char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Arial" w:cs="Arial"/>
      <w:sz w:val="22"/>
      <w:szCs w:val="22"/>
      <w:lang w:val="sr-Latn-BA" w:eastAsia="zh-CN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  <w:contextualSpacing/>
      <w:jc w:val="both"/>
    </w:pPr>
    <w:rPr>
      <w:rFonts w:ascii="Times New Roman" w:hAnsi="Times New Roman" w:eastAsia="Calibri" w:cs="Times New Roman"/>
      <w:sz w:val="24"/>
      <w:lang w:val="bs-B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r-Latn-C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08:00Z</dcterms:created>
  <dc:creator>Jovana Vuckovic</dc:creator>
  <dc:description/>
  <cp:keywords/>
  <dc:language>en-US</dc:language>
  <cp:lastModifiedBy>Ljiljana Timotija</cp:lastModifiedBy>
  <cp:lastPrinted>2020-03-19T12:40:00Z</cp:lastPrinted>
  <dcterms:modified xsi:type="dcterms:W3CDTF">2020-06-29T09:30:00Z</dcterms:modified>
  <cp:revision>12</cp:revision>
  <dc:subject/>
  <dc:title/>
</cp:coreProperties>
</file>